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439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5" w:dyaOrig="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.7pt;margin-top:-6.55pt;width:33.35pt;height:3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189685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2400</wp:posOffset>
                </wp:positionH>
                <wp:positionV relativeFrom="paragraph">
                  <wp:posOffset>-83185</wp:posOffset>
                </wp:positionV>
                <wp:extent cx="4965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-6.55pt" to="602.95pt,-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-83185</wp:posOffset>
                </wp:positionV>
                <wp:extent cx="4508500" cy="30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ООО «НПП МАРС-ЭНЕРГО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23.65pt;mso-wrap-distance-left:9.05pt;mso-wrap-distance-right:9.05pt;mso-wrap-distance-top:0pt;mso-wrap-distance-bottom:0pt;margin-top:-6.55pt;mso-position-vertical-relative:text;margin-left:2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ООО «НПП МАРС-ЭНЕРГО»</w:t>
                      </w:r>
                    </w:p>
                    <w:p>
                      <w:pPr>
                        <w:pStyle w:val="Normal"/>
                        <w:spacing w:lineRule="auto" w:line="360"/>
                        <w:ind w:right="113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280</wp:posOffset>
                </wp:positionH>
                <wp:positionV relativeFrom="paragraph">
                  <wp:posOffset>-228600</wp:posOffset>
                </wp:positionV>
                <wp:extent cx="202438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ОО «НПП Марс-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________ Гиниятуллин И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72pt;mso-wrap-distance-left:9.05pt;mso-wrap-distance-right:9.05pt;mso-wrap-distance-top:0pt;mso-wrap-distance-bottom:0pt;margin-top:-18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ООО «НПП Марс-Энерг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________ Гиниятуллин И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ind w:left="439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2400</wp:posOffset>
                </wp:positionH>
                <wp:positionV relativeFrom="paragraph">
                  <wp:posOffset>106680</wp:posOffset>
                </wp:positionV>
                <wp:extent cx="49657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8.4pt" to="602.95pt,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49860</wp:posOffset>
                </wp:positionV>
                <wp:extent cx="5143500" cy="360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agmatica;Arial" w:hAnsi="Pragmatica;Arial" w:cs="Pragmatica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b/>
                                <w:sz w:val="16"/>
                              </w:rPr>
                              <w:t>199034, Санкт-Петербург, 13-я линия В.О. , д. 6-8, лит. 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agmatica;Arial" w:hAnsi="Pragmatica;Arial" w:cs="Pragmatica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b/>
                                <w:sz w:val="16"/>
                              </w:rPr>
                              <w:t xml:space="preserve">Тел./факс (812) 309-03-56, 327-21-11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rs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nerg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mail@mars-energo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8.4pt;mso-wrap-distance-left:9.05pt;mso-wrap-distance-right:9.05pt;mso-wrap-distance-top:0pt;mso-wrap-distance-bottom:0pt;margin-top:11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agmatica;Arial" w:hAnsi="Pragmatica;Arial" w:cs="Pragmatica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Pragmatica;Arial" w:ascii="Pragmatica;Arial" w:hAnsi="Pragmatica;Arial"/>
                          <w:b/>
                          <w:sz w:val="16"/>
                        </w:rPr>
                        <w:t>199034, Санкт-Петербург, 13-я линия В.О. , д. 6-8, лит. 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agmatica;Arial" w:hAnsi="Pragmatica;Arial" w:cs="Pragmatica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Pragmatica;Arial" w:ascii="Pragmatica;Arial" w:hAnsi="Pragmatica;Arial"/>
                          <w:b/>
                          <w:sz w:val="16"/>
                        </w:rPr>
                        <w:t xml:space="preserve">Тел./факс (812) 309-03-56, 327-21-11  </w:t>
                      </w:r>
                      <w:r>
                        <w:rPr>
                          <w:b/>
                          <w:bCs/>
                          <w:lang w:val="en-US"/>
                        </w:rPr>
                        <w:t>www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  <w:r>
                        <w:rPr>
                          <w:b/>
                          <w:bCs/>
                          <w:lang w:val="en-US"/>
                        </w:rPr>
                        <w:t>mars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  <w:lang w:val="en-US"/>
                        </w:rPr>
                        <w:t>energ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  <w:r>
                        <w:rPr>
                          <w:b/>
                          <w:bCs/>
                          <w:lang w:val="en-US"/>
                        </w:rPr>
                        <w:t>ru</w:t>
                      </w:r>
                      <w:r>
                        <w:rPr>
                          <w:b/>
                          <w:bCs/>
                        </w:rPr>
                        <w:t xml:space="preserve">      mail@mars-energo.ru</w:t>
                      </w:r>
                    </w:p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Pragmatica;Arial" w:ascii="Pragmatica;Arial" w:hAnsi="Pragmatica;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ind w:left="4395" w:hanging="0"/>
        <w:rPr/>
      </w:pPr>
      <w:r>
        <w:rPr/>
      </w:r>
    </w:p>
    <w:p>
      <w:pPr>
        <w:pStyle w:val="Normal1"/>
        <w:spacing w:before="0" w:after="0"/>
        <w:ind w:left="439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615505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628.6pt,1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бор для измерения электроэнергетических величин и показателей качества электрической энергии Энергомонитор 3.3Т1 (эталонный счетчик, анализатор ПКЭ по ГОСТ 13109-97,  измеритель, регистратор  и  осциллограф  в одном приборе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арианты комплектов поставки в зависимости от применения</w:t>
      </w:r>
    </w:p>
    <w:p>
      <w:pPr>
        <w:pStyle w:val="Heading"/>
        <w:rPr>
          <w:color w:val="FF0000"/>
        </w:rPr>
      </w:pPr>
      <w:r>
        <w:rPr>
          <w:color w:val="FF0000"/>
        </w:rPr>
        <w:t xml:space="preserve">цены действуют с 16.01.2020г.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35"/>
        <w:gridCol w:w="978"/>
        <w:gridCol w:w="1052"/>
        <w:gridCol w:w="1166"/>
        <w:gridCol w:w="1522"/>
        <w:gridCol w:w="684"/>
        <w:gridCol w:w="1273"/>
        <w:gridCol w:w="1478"/>
        <w:gridCol w:w="1237"/>
        <w:gridCol w:w="1652"/>
        <w:gridCol w:w="1573"/>
      </w:tblGrid>
      <w:tr>
        <w:trPr>
          <w:tblHeader w:val="true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варианта, назначение</w:t>
            </w:r>
          </w:p>
        </w:tc>
        <w:tc>
          <w:tcPr>
            <w:tcW w:w="9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плектность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иапазоны измерений тока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оимость руб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 НДС 20%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овые клещи (датчики), 3 шт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лок Т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ТТ 3 шт.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н=0,5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н=5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н =50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лек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тр-в для поверки*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ЗП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н=10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=6 м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н=100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=20м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н=1000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=50м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н=300/3000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=160 м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гибкие)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Лабораторный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для высокоточных измерений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мА÷7,5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000-0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Лабораторный плюс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для высокоточных измерений и поверки электросчетчиков в расширенном диапазон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мА÷0,75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мА÷7,5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мА÷75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900-0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«Универсальный»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для измерений без разрыва  токовых цеп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+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+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+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highlight w:val="yellow"/>
              </w:rPr>
              <w:t>100мА÷15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highlight w:val="yellow"/>
              </w:rPr>
              <w:t>1А÷150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29900-00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Стандартный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для высокоточных измерений, а также измерений без разрыва  токовых цеп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мА÷7,5А (блок тр. тока) и 1А÷150А (клещ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900-0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Специальный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я работы во вторичных цепях  и поверки электросчетчиков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мА÷7,5А (блок тр. тока) и 100мА÷15А (клещ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900-0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Специальный плюс »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для измерений без разрыва  токовых цепей  и поверки электро-счетч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мА÷0,75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мА÷7,5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мА÷75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00мА÷15А (кл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900-0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Оптимальный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измерений без разрыва  токовых цепей в широком диапазоне то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00мА÷15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10А÷1200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900-0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3000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ля измерений без разрыва  токовых цепей в верхнем диапазоне токов (до 3000А !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А÷350А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150А÷3500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000-0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ирокодиапазонный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00мА÷15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А÷350А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150А÷3500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900-0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ирокодиапазонный плюс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мА÷0,75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мА÷7,5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мА÷75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00мА÷15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А÷350А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150А÷3500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900-00</w:t>
            </w:r>
          </w:p>
        </w:tc>
      </w:tr>
      <w:tr>
        <w:trPr>
          <w:trHeight w:val="27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Прибор сравнения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>для поверки ТТ  и ТН (класса 0,2 и хуже) и счетчиков (класса 0,5 и хуже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В комплекте с УПТТ (1А и 5А), УПТН, ПИН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900-00</w:t>
            </w:r>
          </w:p>
        </w:tc>
      </w:tr>
    </w:tbl>
    <w:p>
      <w:pPr>
        <w:pStyle w:val="Normal"/>
        <w:ind w:right="1440" w:hanging="0"/>
        <w:jc w:val="both"/>
        <w:rPr/>
      </w:pPr>
      <w:r>
        <w:rPr/>
        <w:t xml:space="preserve">* </w:t>
      </w:r>
      <w:r>
        <w:rPr>
          <w:sz w:val="22"/>
        </w:rPr>
        <w:t>В комплект устройств для поверки включены</w:t>
      </w:r>
      <w:r>
        <w:rPr/>
        <w:t xml:space="preserve"> </w:t>
      </w:r>
      <w:r>
        <w:rPr>
          <w:sz w:val="22"/>
        </w:rPr>
        <w:t>фотосчитывающие устройства для электронных и индукционных счетчиков УФС-Э и УФС-И, пульт-формирователь импульсов ПФИ и устройство крепления к счетчику</w:t>
      </w:r>
    </w:p>
    <w:p>
      <w:pPr>
        <w:pStyle w:val="22"/>
        <w:ind w:right="1440" w:hanging="0"/>
        <w:rPr/>
      </w:pPr>
      <w:r>
        <w:rPr/>
        <w:t xml:space="preserve">** В базовый комплект поставки Энергомонитора 3.3Т1 входят прибор, блок питания внешний, щупы тестерные (4 цвета), программное обеспечение «Энергомониторинг», кабель для подключения к ПЭВМ, упаковка </w:t>
      </w:r>
    </w:p>
    <w:p>
      <w:pPr>
        <w:pStyle w:val="22"/>
        <w:ind w:right="1620" w:hanging="0"/>
        <w:rPr>
          <w:b/>
          <w:b/>
          <w:bCs/>
        </w:rPr>
      </w:pPr>
      <w:r>
        <w:rPr>
          <w:b/>
          <w:bCs/>
        </w:rPr>
        <w:t>Энергомонитор 3.3 в комплекте с переносным программируемым источником тока и  напряжения 3-х фазным Энергоформа 3.3 и программным обеспечением «Энергоформа» составляют Переносную поверочную систему УППУ-МЭ 3.3</w:t>
      </w:r>
    </w:p>
    <w:p>
      <w:pPr>
        <w:pStyle w:val="Heading2"/>
        <w:rPr>
          <w:color w:val="FF0000"/>
        </w:rPr>
      </w:pPr>
      <w:r>
        <w:rPr>
          <w:color w:val="FF0000"/>
        </w:rPr>
        <w:t>Стоимость источника тока и напряжения 3-х фазного Энергоформа 3.3-12 (до 12А) - 380000 руб. с НДС / Энергоформа-3.3-100 (до 120А) - 825000 руб. с НДС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81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3212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5:00Z</dcterms:created>
  <dc:creator>xp</dc:creator>
  <dc:description/>
  <cp:keywords/>
  <dc:language>en-US</dc:language>
  <cp:lastModifiedBy>BUH4</cp:lastModifiedBy>
  <dcterms:modified xsi:type="dcterms:W3CDTF">2021-07-09T07:11:00Z</dcterms:modified>
  <cp:revision>4</cp:revision>
  <dc:subject/>
  <dc:title/>
</cp:coreProperties>
</file>